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lang w:val="en-US"/>
        </w:rPr>
      </w:pPr>
      <w:r>
        <w:rPr>
          <w:rFonts w:eastAsia="Times New Roman" w:cs="Times New Roman"/>
          <w:sz w:val="24"/>
          <w:szCs w:val="24"/>
          <w:lang w:val="en-US"/>
        </w:rPr>
        <w:t>15 PUZZL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Remember those little plastic puzzle games, with the 15 numbered squares? Well, now you can play the game on your ZX. You will be first asked what level of ’15 Puzzle’ you would like to play. 1 is easy, 2 is a medium game and 3, is hard. The level chosen determines how much the tiles will be scrambled. Now, you must re-arrange the tiles back to their original positions, 1 through 15.</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 xml:space="preserve"> </w:t>
      </w:r>
      <w:r>
        <w:rPr>
          <w:rFonts w:eastAsia="Times New Roman" w:cs="Times New Roman"/>
          <w:sz w:val="24"/>
          <w:szCs w:val="24"/>
          <w:lang w:val="en-US"/>
        </w:rPr>
        <w:tab/>
        <w:t>To move the tiles:</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Pressing 5 slides a tile lef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Pressing 6 slides a tile dow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Pressing 7 slides a tile up</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ab/>
        <w:tab/>
        <w:t>Pressing 8 slides a tile right</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Of course, an empty square must be present for a tile to slide into. After completing the game, you are given the chance to play again, or quit. If you choose to play again, you will be asked to choose the level of difficulty before the pieces are re-shuffled. Choosing the ‘quit’ option, well, quits the game.</w:t>
      </w:r>
    </w:p>
    <w:p>
      <w:pPr>
        <w:pStyle w:val="Normal"/>
        <w:rPr/>
      </w:pPr>
      <w:r>
        <w:rPr>
          <w:rFonts w:eastAsia="Times New Roman" w:cs="Times New Roman"/>
          <w:sz w:val="24"/>
          <w:szCs w:val="24"/>
          <w:lang w:val="en-US"/>
        </w:rPr>
        <w:tab/>
        <w:t>I hope you enjoy playing ’15 Puzzle’ as much as I enjoyed writing it. The game was written by Stafford White and sped up, enhanced and re-coded by AND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