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RNING! Because of extreme compression, the start-up is fuzzy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P E R M I 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</w:t>
      </w:r>
      <w:r>
        <w:rPr>
          <w:rFonts w:eastAsia="Times New Roman" w:cs="Times New Roman"/>
          <w:lang w:val="fr-CA"/>
        </w:rPr>
        <w:t>CONGRATULATIONS! You now own one of ANDRE***'s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Getting a driver's permit is an adventure. Use your imagination to "get" your permit and keep your cool in front of those clerks. Hint: Get your permit from a clerk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This program is only 1900 bytes long, including variables. It was created for the 2004 contest of the adventure-text in less than 2000 byte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 DEMO1ABE,  DEMO2ABE,  ZXOKO-BAN,   ZX-A-MINE,  ZXNAKE2,  JUMCAT,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ELEUZXIS,  THIEF,  AUTUMN,  INZXEC,  AWARI, ZXENIUS, PERMIT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 B-VENTURE,  OODUNNIT,  ILLUSION,  IZXOLA,  KEYBOARD,  1 TO 5,  WOLF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â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!-----&gt;      WEB SITE:  http://www.zx-team.de/andre     &lt;-----More to download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