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sz w:val="28"/>
          <w:szCs w:val="28"/>
          <w:lang w:val="fr-CA"/>
        </w:rPr>
        <w:t>I Z X O L A</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lang w:val="fr-CA"/>
        </w:rPr>
        <w:t xml:space="preserve">        </w:t>
      </w:r>
      <w:r>
        <w:rPr>
          <w:rFonts w:eastAsia="Times New Roman" w:cs="Times New Roman"/>
          <w:lang w:val="fr-CA"/>
        </w:rPr>
        <w:t>CONGRATULATIONS! You now own one of ANDRE***'s UNBELIEVABLE software.</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t>I N F O</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he game is fully bilingual, English and French except "line 9990". The aim of the game is to completely isolate your opponent while he tries to isolate you. Each player plays one after the other.</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First, move the cursor on your selected square and press zero(0) to place your man then to place a wall. After, you will move your man one square in any direction and you will place a wall on any free squar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At the end of a game you can look at the info and return to play without losing the score. The small right window indicates who is playing.</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KEYS:       5 = left    6 = down    7 = up    8 = right    0 = action </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 xml:space="preserve">Available now:       DEMO1ABE,  DEMO2ABE,  ZXOKO-BAN,   ZX-A-MINE,  ZXNAKE2,  JUMCAT,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THIEF,  AUTUMN,  INZXEC,  AWARI, ZXENIUS, PERMI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B-VENTURE,  ONE TO FIVE,  MARSLANDER,  ZX-RACE,  ILLUZXION,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THE WOLF AND 5 LITTLE GOATS,  IZXOLA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Available soon:      OODUNNIT,  KEYBOARD,  ALIEN MIND ...</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Want more?  More info?  Need help?            André Baune</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304 Scott</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hâteauguay, QC</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Canada  J6J 4H5</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E-MAIL: zx81ab@progression.net</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More to see!-----&gt;      WEB SITE:  http://www.zx-team.de/andre     &lt;-----More to download!</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