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t>Arcade Game Designer</w:t>
      </w:r>
    </w:p>
    <w:p>
      <w:pPr>
        <w:pStyle w:val="Normal"/>
        <w:jc w:val="center"/>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t>Copyright Jonathan Cauldwell, 2008-2012.</w:t>
      </w:r>
    </w:p>
    <w:p>
      <w:pPr>
        <w:pStyle w:val="Normal"/>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r>
    </w:p>
    <w:p>
      <w:pPr>
        <w:pStyle w:val="Normal"/>
        <w:rPr>
          <w:sz w:val="48"/>
          <w:szCs w:val="48"/>
          <w:lang w:val="en-GB"/>
        </w:rPr>
      </w:pPr>
      <w:r>
        <w:rPr>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3.0</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n't as easy to use as those 2 utilities and won't help you create snazzy shoot-em-ups or platform games, it should be capable of producing a variety of basic arcade affairs, as long as you're patient and prepared to stick at it.  That is, of course, provided that AGD does not crash horribly or something.  Games produced using the utility are stand-alone and can be distributed fre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has already been put to good use by various authors, and is responsible for games like Binary, Kyd Cadet and Trooper: point 5.  All three are thoroughly recommended, and can be found in the World of Spectrum archives if you really want to see what AGD can d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n truth the lexicon is quite small, it's mostly a question of understanding how to use each particular command or function.  While the program will tell you if it finds a word it doesn't understand (although it won't say where), syntax checking is non-existent.  Unlike PGD and SEUD, AGD is not quite so user-unfrien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necessary, so if you really must show your appreciation go out and buy a copy of SEUD or PGD from www.cronosoft.co.uk or someth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comes as you find it, probably containing bugs I haven't yet found.  Please do not expect email support - I will be happy to answer questions and hear requests for enhancements and bug fixes on the AGD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sz w:val="18"/>
          <w:szCs w:val="18"/>
          <w:lang w:val="en-GB"/>
        </w:rPr>
      </w:pPr>
      <w:r>
        <w:rPr>
          <w:rFonts w:eastAsia="Lucida Console" w:cs="Lucida Console" w:ascii="Lucida Console" w:hAnsi="Lucida Console"/>
          <w:sz w:val="18"/>
          <w:szCs w:val="18"/>
          <w:lang w:val="en-GB"/>
        </w:rPr>
      </w:r>
    </w:p>
    <w:p>
      <w:pPr>
        <w:pStyle w:val="Normal"/>
        <w:rPr>
          <w:rFonts w:ascii="Lucida Console" w:hAnsi="Lucida Console" w:eastAsia="Lucida Console" w:cs="Lucida Console"/>
          <w:sz w:val="18"/>
          <w:szCs w:val="18"/>
          <w:lang w:val="en-GB"/>
        </w:rPr>
      </w:pPr>
      <w:r>
        <w:rPr>
          <w:rFonts w:eastAsia="Lucida Console" w:cs="Lucida Console" w:ascii="Lucida Console" w:hAnsi="Lucida Console"/>
          <w:sz w:val="18"/>
          <w:szCs w:val="18"/>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onstructing a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requires a little swapping of tapes for saving and loading, so if you are using an emulator it is a good idea to switch off the option to automatically load tape files as soon as they are inserted.  Failure to do so could result in the loss of any work you have done on a game should you attempt to change the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 SPIN, click Tools, then select Options from the menu.  Select Files from the list on the left, then click on the Tapes tab at the top.  Make sure there is no tick in the box next to Load Tapes Automatically.  You are now ready to start developing with AG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etup menu is shown immediately upon loading, and allows you to configure the editor colours, or choose a ULA+ palette for your game.  ULA+ is only an option, and you can choose to create a game using the Spectrum's traditional graphics standard if you pref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hould you select the option to edit the palette, the programme enters ULA+ mode.  64 colours are displayed in 4 columns across the screen.  The top 8 colours in each column are ink colours, the bottom 8 are paper.  Move the arrow marker to the colour you wish to edit using the cursor keys, then change the red, blue and green settings for that colour using the R, G and B keys.  To return to the menu, press Enter.  It is only possible to combine the inks with the papers in the sam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 are happy with the colours you have chosen, you may choose to save them to tape.  This creates a file called "Palette", which is a short machine-code routine to turn on ULA+ mode and set-up your palette.  Just like games created with AGD, this file runs independently of the utility and needs to be loaded by a BASIC loader.  More details on how to do this are in the section on saving your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hen you are happy with the set-up, press Enter to enter the main menu.  Once you do this, you will not be able to return to the 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in Menu</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Window area</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Key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you are prompted for each key.  AGD defaults to keyboard, but if you are technically minded, you may wish to use Kempston joystick within your game via POKE 32009,0.  For keyboard, POKE 32009 with any other valu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Block Desig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moves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oves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oves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as solid wall,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Change brightness and flash bi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creen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Toggle fast draw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Im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prite editor also has a scratchpad screen.  You can load SCREEN$ files from tape using the L key.  You can then move a 16x16 pixel cursor around this screen, then press G to grab the image of the screen at that point and copy it to the clipboard.  This can then be pasted in to a sprite frame with the K 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 warned, some emulators automatically load tape files as soon as you insert a tape, which will remove AGD from memory along with the game you were creating.  Make sure you have disabled this option in your emulator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 – grab sprite from scratchpad screen and copy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scratchpad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flip sprite horizont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 – flip sprite ver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Position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Objec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p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Jump Tabl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ound</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unds are played using the AY chip.  For 48K beeper effects, use the BEEP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ave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for your game, then asks if you wish to preface the code block with a BASIC loader program which automatically loads and runs your game, should you wish to run it independently of the utility.  The game is then saved to tape with or without the BASIC loa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aved code file can be loaded in later and edited.  You may even wish to write your own BASIC loader.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1487: LOAD ""CODE : RANDOMIZE USR 3225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would save this BASIC program to tape with something lik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AVE "MyGame" LINE 1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Load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st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ss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ACE or 0 = Edit curren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ollision Distanc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Incentive Software's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  Aside from those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 player movement, reading keys, collision det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 at start of game, set up variables, (intro p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If no code has been written for that event, you will be presented with a further menu of basic code templates to start you off.  You don't have to use a template, these are just pre-written examples of code to perform different functions.  When you select a template, the editor copies a chunk of code into the event for you, but you don't have to select 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ptions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nic Miner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ladders and leve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ybernoid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L/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U/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ouncing enem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first option skips the templates and just lets you start with a blank piece of pap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next few options are player controls.  Manic Miner style controls gives you left, right and jump keys.  Player ladders and levels use left, right and up and down ladders.  Cybernoid style controls are left, right, and up.  When not ascending, the player sprite will move down automatically, as in Cyberno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enemy sprite templates too.  The Patrolling enemy (L/R) option will move left and right along a platform, reversing when it hits a wall or there is a gap in the floor.  Patrolling enemy (U/D) moves up and down, reversing whenever it hits a wall.  Bouncing enemies just bounce diagonally around the screen until they hit something, then change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s are sprites that sit on screen and wait for a collision with the player, whereupon they remove themselves and add to the player's 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nce a template is selected, or you have selected an event which already has some code, you can edit the code for that particular event.  Symbol shift and A returns to the event selection screen.  The editor will quickly run over your code, and report back if it does not understand any of it.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I</w:t>
        <w:tab/>
        <w:tab/>
        <w:t>Send code to ZX Printer (channel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ADDERABOVE, LADDER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 B, C, D, E, F, G, H, I, J, K, L, M, N, O, 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 so values of 0-255 are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GUP, DIGDOWN, DIGLEFT, DIG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These remove any fodder blocks above, below, or to the left or right of the current sprite.  The attributes for all removed blocks will be set to the same colours as those used for block zero.  Any other blocks are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DIG commands are useful for opening doors.  You could set up your door as fodder blocks, which are normally impenetrable, then use conditional DIG commands in your player movement code when the player has performed a certain action - maybe a variable has been set to a certain value, or a particular object has been coll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with the AY sound chip.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EE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beeper sound effect which starts low and increases in pitch.  Expects a single parameter for the sound dur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isplays the numeric value in the variable or parameter that follows.  For example, DISPLAY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UST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Similar to DEADLY, true if the current sprite is in contact with a CUSTOM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Produces a pop-up menu in the middle of the play area, where the options are taken from the specified message number, each on its own line.  The player then selects an option using up, down and fir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NV</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Similar to MENU, but this produces a menu based on objects in the player's possession.  Set up a list of the object names used in your game in a message with each item on a separate line, and use INV n, where n is the message number containing the object names.  INV will present the player with a menu containing only those items currently in the player's inventory.  Useful for selecting an item to process or dr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ere's an example.  If we select sprite type 3, and choose Static collectable as our template, we will be presented with the following lines of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can add a short beeper sound effect by inserting the command BEEP 3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oing further, we can insert the following lines at the start we can change the sprite's behavi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 our event now looks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now have a collectable sprite which moves up until it hits something, and then disappears, like a bubble.  Now we need some code to spawn our new sprites at the bottom of the screen.  We can do this in the main loop, so select the Main loop 1 event, and insert these lin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ETRANDOM 12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RND &lt;= 6</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 3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E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IF TYPE = 3</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X = 168</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RANDOM 16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Y = RN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ADD 8 TO Y</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ENDIF</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code first generates a random number from 0 to 127, and if that number is less than or equal to 6, it generates a sprite of type 3 (the previous event we edited) and a sprite image of 0.  If the sprite has spawned properly, it then sets the x position to the bottom of the play area (assuming the play area ends 8 pixels from the bottom of the screen), and chooses a random y position between 8 and 168.</w:t>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Se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AGD comes with its own font editor.  Characters are edited using the cursor keys with 0 or SPACE to set/unset a pixel.  The entire printable range of 96 characters are displayed at the bottom of the screen, and you can step through these with the N and P keys.</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If you prefer, you can load a standard Spectrum font created with another utility into AGD.  First make sure that if you are using an emulator, it does not automatically load tapes or you will lose the game you are working on.  Press L to load a font.</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font from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chnical informatio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31232 upwards, and this is the area that is saved by the utility.  Below this, the code for the editor is located, being swapped in as required from other RAM banks.  At the very top of RAM, the last 768 bytes from 64768 to 65535 are used as a dummy collision map area to distinguish between different types of blocks - walls, ladders, empty space and so on.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an be controlled via keyboard or Kempston joystick, and this is done via the byte at address 32009.  A value of zero means Kempston controls are used for the first five keys, any other value defaults to keyboard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Further Reading</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ul Jenkinson has written an excellent AGD tutorial, which can be found on his webs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randomkak.blogspot.co.uk/p/agd-tutorial.html</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fficial AGD forum is the place to find news of the latest releases, tips on getting the best out of the utility, and details of games which have already been written with AGD or are currently under development.  You can find the forum he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arcadegamedesigner.proboards.com/</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variable"/>
  </w:font>
  <w:font w:name="Times New Roman">
    <w:charset w:val="01"/>
    <w:family w:val="roman"/>
    <w:pitch w:val="default"/>
  </w:font>
  <w:font w:name="Lucida Console">
    <w:charset w:val="80"/>
    <w:family w:val="modern"/>
    <w:pitch w:val="default"/>
  </w:font>
  <w:font w:name="Lucida Console">
    <w:charset w:val="01"/>
    <w:family w:val="modern"/>
    <w:pitch w:val="default"/>
  </w:font>
  <w:font w:name="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