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sz w:val="48"/>
          <w:szCs w:val="48"/>
          <w:lang w:val="en-GB"/>
        </w:rPr>
      </w:pPr>
      <w:r>
        <w:rPr>
          <w:rFonts w:eastAsia="Times New Roman" w:cs="Times New Roman"/>
          <w:sz w:val="48"/>
          <w:szCs w:val="48"/>
          <w:lang w:val="en-GB"/>
        </w:rPr>
        <w:t>Arcade Game Designer</w:t>
      </w:r>
    </w:p>
    <w:p>
      <w:pPr>
        <w:pStyle w:val="Normal"/>
        <w:jc w:val="center"/>
        <w:rPr>
          <w:rFonts w:ascii="Times New Roman" w:hAnsi="Times New Roman" w:eastAsia="Times New Roman" w:cs="Times New Roman"/>
          <w:sz w:val="48"/>
          <w:szCs w:val="48"/>
          <w:lang w:val="en-GB"/>
        </w:rPr>
      </w:pPr>
      <w:r>
        <w:rPr>
          <w:rFonts w:eastAsia="Times New Roman" w:cs="Times New Roman"/>
          <w:sz w:val="32"/>
          <w:szCs w:val="32"/>
          <w:lang w:val="en-GB"/>
        </w:rPr>
        <w:t>Copyright 2010 Jonathan Cauldwell.</w:t>
      </w:r>
    </w:p>
    <w:p>
      <w:pPr>
        <w:pStyle w:val="Normal"/>
        <w:rPr>
          <w:rFonts w:ascii="Times New Roman" w:hAnsi="Times New Roman" w:eastAsia="Times New Roman" w:cs="Times New Roman"/>
          <w:sz w:val="48"/>
          <w:szCs w:val="48"/>
          <w:lang w:val="en-GB"/>
        </w:rPr>
      </w:pPr>
      <w:r>
        <w:rPr>
          <w:rFonts w:eastAsia="Times New Roman" w:cs="Times New Roman"/>
          <w:sz w:val="48"/>
          <w:szCs w:val="48"/>
          <w:lang w:val="en-GB"/>
        </w:rPr>
      </w:r>
    </w:p>
    <w:p>
      <w:pPr>
        <w:pStyle w:val="Normal"/>
        <w:rPr>
          <w:rFonts w:ascii="Times New Roman" w:hAnsi="Times New Roman" w:eastAsia="Times New Roman" w:cs="Times New Roman"/>
          <w:sz w:val="48"/>
          <w:szCs w:val="48"/>
          <w:lang w:val="en-GB"/>
        </w:rPr>
      </w:pPr>
      <w:r>
        <w:rPr>
          <w:rFonts w:eastAsia="Times New Roman" w:cs="Times New Roman"/>
          <w:sz w:val="48"/>
          <w:szCs w:val="48"/>
          <w:lang w:val="en-GB"/>
        </w:rPr>
      </w:r>
    </w:p>
    <w:p>
      <w:pPr>
        <w:pStyle w:val="Normal"/>
        <w:rPr>
          <w:rFonts w:ascii="Lucida Console" w:hAnsi="Lucida Console" w:eastAsia="Lucida Console" w:cs="Lucida Console"/>
          <w:sz w:val="48"/>
          <w:szCs w:val="48"/>
          <w:lang w:val="en-GB"/>
        </w:rPr>
      </w:pPr>
      <w:r>
        <w:rPr>
          <w:rFonts w:eastAsia="Lucida Console" w:cs="Lucida Console" w:ascii="Lucida Console" w:hAnsi="Lucida Console"/>
          <w:sz w:val="48"/>
          <w:szCs w:val="48"/>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t>Instructions for version 2.6</w:t>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Like PGD and SEUD, Arcade Game Designer is a tool for writing your own simple arcade games.  While it isn't as easy to use as those 2 utilities and won't help you create snazzy shoot-em-ups or platform games, it should be capable of producing a variety of basic arcade affairs, as long as you're patient and prepared to stick at it.  That is, of course, provided that AGD does not crash horribly or something.  Games produced using the utility are stand-alone and can be distributed free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has already been put to good use by various authors, and is responsible for games like Binary, Kyd Cadet and Trooper: point 5.  All three are thoroughly recommended, and can be found in the World of Spectrum archives if you really want to see what AGD can do.</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ow for the bad news.  AGD has its own built-in language, a rather simplistic affair with simple functions and a few built-in variables which you'll have to pick up.  In truth the lexicon is quite small, it's mostly a question of understanding how to use each particular command or function.  While the program will tell you if it finds a word it doesn't understand (although it won't say where), syntax checking is non-existent.  Unlike PGD and SEUD, AGD is decidedly user-unfriend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ecause I wanted to produce a games designer for everyone to use, the program is free to download from my website.  Copyright, however, remains with the author.  Donations are not wanted, so if you really must show your appreciation go out and buy a copy of SEUD or PGD from www.cronosoft.co.uk or someth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comes as you find it, initially cobbled together in a few weeks and very probably still containing bugs I haven't yet found and for which I do not have the time to test.  As such, please do not expect email support - I will be happy to answer questions and hear requests for enhancements and bug fixes on the WoS forums instead.  I get around to updates from time to time, other projects and life generally permitting.  Until then save your work as often as possible, and preferably as a snapshot if you are using an emula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st importantly of all, have fun.  In the meantime, I'm off to Ripley to get hideously drun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Jonathan Cauldwell, 4th April 2008.</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http://jonathan6.fortunecity.com/egghea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u w:val="single"/>
          <w:lang w:val="en-GB"/>
        </w:rPr>
        <w:t>Release histor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0.3  04.04.2008 - first public releas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4  05.04.2008 - corrected memory management bug which caused many knock-on problem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a problem with the sound compila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code to display message number in the messag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5  06.04.2008 - fixed bug moving to next leve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 whereby only 6 sprites appeared on screen, instead of maximum 12</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6  12.04.2008 - added functionality for ADD and SUBTR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events for restart and initialise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games are now saved properly, so should now be entirely stand-alo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 in scoring rout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7  13.04.2008 - fixed anti-flicker sprite sor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delete message bu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removed debug code which prevented saved games being reload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8  18.04.2008 - added map layout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DISPLAY command to display numeric valu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code editor now makes use of as much RAM as possi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now returns address of score string to BASI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9  27.04.2008 - window resize now shows character squares in a chessboard patter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lock up caused by delete block rout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1.0  29.04.2008 - should be fairly stable now, so we'll call this version 1.0  ;)</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new deadly block, and new DEADLY collision te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replaced missing code for sprite copy and pas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a bug in the sprite initialisation ev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1.1  07.05.2008 - fixed bug in SPAWN rout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WAITKEY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1.3  28.02.2009 - rewrote sprite routines to eliminate flick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JUMP and FALL command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jump tabl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1.4  01.03.2009 - added global variables E, F, G and H</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SCORE, BORDER, COLOUR, DELAY, MESSAGE now accept variables as argumen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1.5  02.05.2009 - added object editor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GOT, GET, PUT, 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global variables I, J, K and L, plus object handling variable 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screen corruption in text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0  29.08.2009 - screen data is now stored in a compressed forma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changing screens with LET SCREEN = now changes the map posi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TOGGLE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increased speed of sprite rout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s which occurred when deleting screens or resizing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1  18.09.2009 - added ENDGAME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PRINT facility to text editor (symbol shift-I)</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 which removed first sprite position when resizing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stand-alone games no longer crash on returning to Sinclair BASI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compiler bug whereby IF would occasionally test incorrect parameter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 with FALL command which prevented char-aligned sprites fall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2  03.10.2009 - replaced TOGGLE command with OTHER, SPAWNED and ORIGINA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ANIMBACK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editor now checks sufficient room in RAM before editing event scrip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removed unshifted copy of sprites, making them 20% more effici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option to configure editor colour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3  21.03.2010 - bright key in block editor now cycles all 4 bright and flash bit combina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 amending screens after blocks are deleted in block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problem with sound in DE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4  02.04.2010 - added fast draw mode to screen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collision detection distance optio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setup menu with ULA+ palett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block editor now displays blocks properly in ULA+ m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reset sprite frame and avoid potential corruption on sprite creation/dele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minor internal compiler chang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5  04.06.2010 - fixed bug which didn't set up terminator when adding a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6  17.07.2010 - save current screen changes when creating new screen in th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Times New Roman" w:cs="Times New Roman"/>
          <w:b/>
          <w:bCs/>
          <w:sz w:val="32"/>
          <w:szCs w:val="32"/>
          <w:u w:val="single"/>
          <w:lang w:val="en-GB"/>
        </w:rPr>
        <w:t>Constructing a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asically, games are a combination of different elemen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character blocks are combined together to form scree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sprites (including the player) are positioned in their starting positions on each screen, and assigned a type characteristi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logic is then written for each type of sprite - player, enemies, objects et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fter that, it's a question of adding anything else you wa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t>Setup Menu</w:t>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setup menu is shown immediately upon loading, and allows you to configure the editor colours, or choose a ULA+ palette for your game.  ULA+ is only an option, and you can choose to create a game using the Spectrum's traditional graphics standard if you pref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hould you select the option to edit the palette, the programme enters ULA+ mode.  64 colours are displayed in 4 columns across the screen.  The top 8 colours in each column are ink colours, the bottom 8 are paper.  Move the arrow marker to the colour you wish to edit using the cursor keys, then change the red, blue and green settings for that colour using the R, G and B keys.  To return to the menu, press Enter.  It is only possible to combine the inks with the papers in the same colum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you are happy with the colours you have chosen, you may choose to save them to tape.  This creates a file called "Palette", which is a short machine-code routine to turn on ULA+ mode and set-up your palette.  Just like games created with AGD, this file runs independently of the utility and needs to be loaded by a BASIC loader.  More details on how to do this are in the section on saving your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lang w:val="en-GB"/>
        </w:rPr>
        <w:t>When you are happy with the set-up, press Enter to enter the main menu.  Once you do this, you will not be able to return to the setup menu.</w:t>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ables you to select a function of the game you wish to design.  The amount of memory remaining available to your application is displayed in the top right corner of the thi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Window area</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 can vary the play area's size and position in the Window/scrolling option.  The cursor keys allow you to position the window anywhere on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Changing the window size and/or scrolling direction can alter the amount of data required for each column or row of blocks in each screen, and thus invalidate the present levels.  If this is the case, the program will ask if you wish to destroy the map data before allowing you to proceed.  It is a good idea to select the size of the play area first, and stick with i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narrow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wid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short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 - length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u w:val="single"/>
          <w:lang w:val="en-GB"/>
        </w:rPr>
        <w:t>Key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allows you to define the keys your game will use.  7 Keys are permit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Character Block Desig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locks are used to construct the screens.  Each block is 8 x 8 pixels in size, and has a different type assigned to it.  There are a number of different types, each with its own different set of attributes.  These a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EMPTY SPACE     - player can move freely through free space block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ORMAL PLATFORM - player may move freely past platforms from left, right or bel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OLID WALL      - a block which is impassable from any dir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ADDER          - player may move freely through ladder blocks in any dir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DDER          - treated as solid wall, but these can be removed with certain func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EADLY          - sprites move through this, DEADLY function tests for cont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cursor around the character with the cursor keys.  Use SPACE or 0 to set/unset a pixel.  ENTER returns to the main menu.  You can set the colours with P, I and B.  As bright and flash bits can be set or unset, so if you intend your game to run on ULAplus-modded Spectrums or emulators all 4 CLUTs are avail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Move left through list of block properti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W = Move right through list of block properti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as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aper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Ink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B = Change brightness and flash bi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current block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Paste block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curren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a new character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character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Screen Layou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cursor around the screen with cursor keys.  Use 1 and 2 to select the character block you wish to place at the current cursor position.  SPACE or 0 places the desired block on the current screen at this position.  Alternatively, you may wish to use fast draw mode, by pressing F.  This automatically places the selected block at the current cursor position every time you move the cursor.  To exit fast draw mode and return to manual placing of blocks, press the F key again.  ENTER returns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Move left through block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Move right through block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 = Toggle fast draw m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a new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Sprite Imag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s are 16x16 pixel images which make up moving parts such as the player, player bullets, enemy craft, etc.  Sprites may have any number of fram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around the grid with the cursor, fixing and deleting pixels with SPACE or 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inser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sprite gr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sprite or tile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copy sprite or tile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insert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 - remove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 - next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Sprite Posi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allows you to position sprites in their start positions for each level using the cursor keys.  8 sprite types are available, and sprites can be set up as any of these, allowing you to position bonuses, enemy sprites, the player sprite's starting position or any other type of sprite you have set up.  Sprite images are separate from sprite types.  Images are just the images you draw in the sprite editor, whereas a sprite's behaviour is defined by its type.  Type 0 is usually used for the player's sprite (or sprites), although you could change this.  You will need to allocate a type for each different moving item, such as aliens, bullets or collectables, and determine their movements using a simple scripting language.  See the section on events for information about moving sprit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move nex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change sprite im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T - change sprite 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sprite from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add new sprite to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Objec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Distinct from sprites, objects are static items which a sprite might pick up, or possibly drop.  Like sprites, they consist of 16x16 pixel images, although only have one frame.  These can be edited in much the same way as sprite imag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r each object you will need to define its position at the beginning of the game.  Unlike sprites, objects do not respawn every time the player enters a room, so they can be picked up in one room then dropped in another, making them ideal for arcade adventure games.  The starting screen is changed with Q and W keys.  A starting screen of 255 indicates that the object starts the game in the player's inventory.  Objects which are missing at the start of play, ie don't appear on any screen or in the player's inventory, should be assigned a starting screen of 254.  Press P to place an object in its designated position on its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inser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image gr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image or tile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copy image or tile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as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change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W - change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osition object on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Objects may be handled in the events code with GOT, GET, PUT and DETECTOBJ.  Additionally, the OBJ variable stores the result of the last DETECTOBJ command, although you can use it for other things as well, if required.  IF GOT n will be true if the player has object n in his inventory.  GET n will put object n in the player's inventory (regardless of wherever the object currently is), PUT n will drop an object at the current sprite position, and DETECTOBJ will check to see if the current sprite is touching an object, placing the result in the OBJ variable.  If no object is detected at the sprite position the value 255 will be retur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r example, the following code will automatically pick up any object over which a sprite pass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OBJ = 25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LS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GET 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ecause GET and PUT make no check to see if the object is already in the player's inventory, they can be used to place objects on screen or remove them more or less at will.  You may wish to have enemy sprites dropping bonuses, then remove them after a few seconds.  Just because you remove an object from the screen doesn't mean you have to award the points or bonus that the player would have gained by collecting it himsel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Map Layou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will allow sequential levels, but also has the ability to create explorer games where the player can explore a ma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map" of your game is arranged as a grid of 10 x 8 locations, all of which start off empty.  Empty locations appear as two hyphens "--", rooms appear as the screen numbers, eg "01" or "12".  As each room is designed in the screen designer it can be placed in this grid at a chosen location.  To move around the map simply use SCREENUP, SCREENDOWN, SCREENLEFT, SCREENRIGHT commands.  During the game it will not be possible for the player to move into an empty grid space.  commands such as NEXTLEVEL or LET SCREEN=9 will not alter the current map position, so are best used in games with sequential levels, unless you are confident of what you are do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red cursor can be moved around the grid using the cursor keys, to change the room at a particular grid location move use keys '1' and '2'.  Rooms are displayed in the bottom two thirds of the screen as they are selected to make matters easi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r map will follow the rules of Euclidean geometry, but you can bend the rules to create a warped playfield should you desire.  Moving left from a room situated at the left edge of the map will cause the player to re-appear in the room placed at the right edge of the next row up, if one is placed there.  Similarly, moving right from a room at the right edge will take the player to the room  at the extreme left edge of the room one row below.  If you don't want this to happen you should construct walls on the relevant screens to form a physical barrier.  It is also possible to re-use a room, that is to make it appear more than once in your ma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ing from one screen to another will not alter the player sprite's coordinates, so these should be set manually at the same time as the SCREENLEFT, SCREENRIGHT etc. is performed.  Any player sprites set up for a screen will only be used for the very first screen, or to spawn a new player sprite should he die on that screen.  Should the player die on a screen where he has no default position he will not be respaw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ress 'X' to declare a grid location as the point at which the player is to begin th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Select previous room from li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Select next room from li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Select room where player first starts th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Jump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your game makes use of gravity, you may want to edit the jump table.  This allows you to edit the steepness of jumps and/or falls, allowing you to determine how high sprites can jump, or how quickly they descend when they fall through gaps in the flo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jump table is separated into a series of individual steps, and you can change the distance between these steps with the cursor keys.  The red column represents the step you are currently editing.  When you are happy with your jump table, press ENTER to return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H - Hear present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new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around the values with the cursor keys, increasing and decreasing them with 1 and 2.  SPACE or 0 will toggle noise or tone of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o play a sound in your game, use the SOUND command in the relevant ev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Sav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rompts for a filename, then saves your game as a code file which can be loaded in later and edited, or used as a stand-alone executable.  If you wish to run your game independently of the utility you will need to record a BASIC loader program onto the tape first - if you are using emulation this could prove to be tricky.  the simplest program to do this would b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0 CLEAR 35799: LOAD ""CODE : RANDOMIZE USR 3580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Of course, you might want to set up a few other things first, such as the BORDER, PAPER and INK colours, plus a title page and maybe even a border around the status panel.  If this is all too complicated, you may wish to take advantage of Intro Maker, another free utility by the same author, which creates the BASIC loader and introduction screen for you automatical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you are producing a ULA+ game using the palette editor, you will need to set up the palette in your loader.  AGD's setup menu has a palette editor and an option to create a short machine code tape file which sets up your palette.  Your BASIC loader program will need to clear extra space for this routine, then load and run it, prior to running your game.  The palette code is located at an address immediately below your game, and will happily exist in memory at the same time.  It can be started with CLEAR 35698: LOAD ""CODE : RANDOMIZE USR 35699.</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 BASIC loader program to load the palette and game and automatically run them might look like thi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0 CLEAR 35698: LOAD ""CODE : LOAD ""CODE : RANDOMIZE USR 35699 : RANDOMIZE USR 3580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 should save this BASIC program to tape with something lik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AVE "MyGame" LINE 1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ext, save your palette routine and game code immediately after it on the tape.  Your BASIC program will load and run your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Load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Loads a new game from tape.  If you are using an emulator, you will have to operate the tape browser yourself.  Emulators with no tape browser, and those which automatically load inserted tapes are not recommended for AGD.  AGD will only load code files which have been created with the utilit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Test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llows you to test your creation.  Press ENTER at any point to return to th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Messag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is where you can define the text messages your game will use.  Press ENTER at any point to return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new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b/>
          <w:bCs/>
          <w:sz w:val="32"/>
          <w:szCs w:val="32"/>
          <w:u w:val="single"/>
          <w:lang w:val="en-GB"/>
        </w:rPr>
        <w:t>Collision Distanc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collision distance is the sprite collision detection adjuster.  Standard sprites are 16x16 pixels, so normally they will hit each other if their coordinates are less than 16 pixels apart.  For a chunky sprite such as Monty Mole or Egghead, this is ideal.  However, you may wish to draw a player sprite which is somewhat slimmer, leaving gaps around both sides.  You won't want to count the gap as part of the sprite collision detection, so you can reduce this distance to a lower pixel count.  Bear in mind that this setting only affects horizontal distances, and defines to all collision detection between sprit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b/>
          <w:bCs/>
          <w:sz w:val="32"/>
          <w:szCs w:val="32"/>
          <w:u w:val="single"/>
          <w:lang w:val="en-GB"/>
        </w:rPr>
        <w:t>Event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is the part where you get to have a say about the game logic, and can change the way it works in a variety of different ways.  While the editor and compiler are not going to rival a proper language like BASIC, AGD does provide a limited number of statements, functions and variables which should enable a variety of different arcade games or arcade adventures to be created.  Think of it as an arcade version of GAC - you may need to be inventive about how you implement the features you want, but then that is half the fu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re are several events for which you can write the logi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layer (type 0) control</w:t>
        <w:tab/>
        <w:tab/>
        <w:t>- player's movement, reading keys, collision detection et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1</w:t>
        <w:tab/>
        <w:tab/>
        <w:tab/>
        <w:t>- behaviour of sprites with type 1</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2</w:t>
        <w:tab/>
        <w:tab/>
        <w:tab/>
        <w:t>- behaviour of sprites with type 2</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3</w:t>
        <w:tab/>
        <w:tab/>
        <w:tab/>
        <w:t>- behaviour of sprites with type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4</w:t>
        <w:tab/>
        <w:tab/>
        <w:tab/>
        <w:t>- behaviour of sprites with type 4</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5</w:t>
        <w:tab/>
        <w:tab/>
        <w:tab/>
        <w:t>- behaviour of sprites with type 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6</w:t>
        <w:tab/>
        <w:tab/>
        <w:tab/>
        <w:t>- behaviour of sprites with type 6</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7</w:t>
        <w:tab/>
        <w:tab/>
        <w:tab/>
        <w:t>- behaviour of sprites with type 7</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 initialisation</w:t>
        <w:tab/>
        <w:tab/>
        <w:t>- at very start of game, set up variables, maybe an intro p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estart screen</w:t>
        <w:tab/>
        <w:tab/>
        <w:tab/>
        <w:t>- what happens when player restarts a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nitialise sprite</w:t>
        <w:tab/>
        <w:tab/>
        <w:tab/>
        <w:t>- whenever a sprite is initialis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in loop 1</w:t>
        <w:tab/>
        <w:tab/>
        <w:tab/>
        <w:tab/>
        <w:t>- every game loo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in loop 2</w:t>
        <w:tab/>
        <w:tab/>
        <w:tab/>
        <w:tab/>
        <w:t>- every game loo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pleted game</w:t>
        <w:tab/>
        <w:tab/>
        <w:tab/>
        <w:t>- when game completed successfully, eg congratula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ill player</w:t>
        <w:tab/>
        <w:tab/>
        <w:tab/>
        <w:tab/>
        <w:t>- What happens when player loses a life with a KILL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o modify the events, use cursor up/down to select the event, then press space or 0.  Once selected, the code editor allows you to edit the code for that particular event.  Symbol shift and A returns to the event selection screen.  The editor will quickly run over your code, and report back if it does not understand any of it.  Code is then compiled directly to lightning-fast machine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de editor key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Y</w:t>
        <w:tab/>
        <w:tab/>
        <w:t>Cut l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U</w:t>
        <w:tab/>
        <w:tab/>
        <w:t>Paste l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I</w:t>
        <w:tab/>
        <w:tab/>
        <w:t>Send code to ZX Printer (channel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Q</w:t>
        <w:tab/>
        <w:tab/>
        <w:t>Ho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E</w:t>
        <w:tab/>
        <w:tab/>
        <w:t>E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2</w:t>
        <w:tab/>
        <w:t>Toggle caps 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3</w:t>
        <w:tab/>
        <w:t>Delete forw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4</w:t>
        <w:tab/>
        <w:t>Insert/over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CAPS</w:t>
        <w:tab/>
        <w:t>TOggle extended m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ide from events which occur at certain times in the game, there are events associated with 8 sprite types.  These are the events which control the movement and logic of each type of sprite.  Sprite type 0 is usually reserved for the player's sprite, so this code should test for keys and move the sprite around accordingly.  The rest are all yours to do with as you wish.  For example, you could choose to make sprite types 1 and 2 different alien nasties with different movement patterns, and perhaps use sprite type 3 for bonus sprites which the player picks u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an only be used after an 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Test.  If the following condition is true the code up to the next ENDIF statement is executed.  IF can be used with a function, or to test variables or sprite parameters against each other, or against specific numeric values.  </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rks the end of the conditional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LE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 in BASIC, this allows you to assign a value to a variable or sprite parameter.  The value assigned can be a number, or another variable or sprite parame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KE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Expects a single numeric argument and condition is true if the key is press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CANGOUP, CANGODOWN, CANGOLEFT, CANGO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ondition is true if the current sprite can move up/down/left/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LADDERUP, LADDERDOW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ondition is true if the current sprite can go up/down a lad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X, 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These are the coordinates of the curren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A, B, C, D, E, F, G, H, I, J, K, 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lobal variables.  These hold 8-bit values, so values of 0-255 are possi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CREEN, LIV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lobal variables.  These contain the current screen number and the lives remain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  This is the type of sprite being processed.  Best used in conjunction with the IMAGE parameter, setting this parameter will completely change the sprite's behaviour - handy for turning a nasty into a bonus, or making a sprite stop and explode before killing it.  There is no reason why you couldn't change a sprite to type zero and put it under the player's control, or change the player's sprite type to something else with a slightly different set of controls.  So long as the new sprite type has appropriate code set up in the relevant event, there's no limit to what you could do.  If you haven't set up any code for the sprite type your sprite will just sit there - which may be okay if that's what you wa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IMAGE,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These are the sprite and frame numbers shown in the sprite editor.  You can change the sprite according to whichever direction the player is facing, or perhaps you might want to give the player a choice of vehicles to control.  Setting a frame number beyond the limit of the sprite will result in a different sprite image being displayed, so use FRAME with caution.  When setting the image, it is a good idea to set the frame to 0 at the same time, unless you have a very good reason for not doing so.</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DIRECTION, PARAMA, PARAMB</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You can use these as you see fit, perhaps to indicate the direction in which a particular sprite is moving, or the particular phase it is going through.  Invaluable for any form of enemy AI.</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ANIMA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Animates the present sprite, automatically cycling through the frames in ascending 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ANIMBA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As ANIMATE, but cycles through frames in descending 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NEXTLEVEL, RESTAR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to next level, and restart current level respective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PRITEUP, SPRITEDOWN, SPRITELEFT, SPRITE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the current sprite accordingly.  No check is made for blocks in the way, or out-of-screen conditions, so you will have to do that yourself with functions such as CANGOLEFT or LADDERU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PAW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2 parameters for sprite type and image.  This spawns a new sprite with the specified type and image at the current sprites's position.  The new sprite is created with FRAME, DIRECTION, PARAMA and PARAMB all set to zero.  The current sprite is unaffec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PAW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uld only be used after a SPAWN instruction.  This command selects the newly spawned sprite.  Any code written after SPAWNED will refer to the new sprite.  Use ORIGINAL to switch back to the original primary sprite.  Alternatively, you may prefer to place your code in the Sprite Initialisation event, it's up to you.</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REM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moves the present sprite from the table.  Useful for destroying enemies or picking up objec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DIGUP, DIGDOWN, DIGLEFT, DIG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These remove any fodder blocks above, below, or to the left or right of the current sprite.  The attributes for all removed blocks will be set to the same colours as those used for block zero.  Any other blocks are unaffec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DIG commands are useful for opening doors.  You could set up your door as fodder blocks, which are normally impenetrable, then use conditional DIG commands in your player movement code when the player has performed a certain action - maybe a variable has been set to a certain value, or a particular object has been collec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COLLIS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Requires one numeric argument to specify the sprite type.  Condition is true if the current sprite is in collision with another sprite of the type specifi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OTH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uld only be used after a successful COLLISION check.  This command selects the other sprite, ie the secondary one with which the original sprite has just collided.  Any code written after OTHER will refer to the secondary sprite.  Use ORIGINAL to switch back to the original primary sprite when you have finished the code for the secondary sprite.</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ORIGINA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Used after OTHER and SPAWNED commands, this reverts to the original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END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nds the game in victory.  This performs the Completed Game event.  Completing the last screen in a game with sequential levels will do the same.  The only other way in which a game can finish is if the player loses all his lives, but that does not perform the Completed Game ev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HOWSCO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ws the score at the current cursor position.  Should be immediately preceded by instructions setting up the line and column position for the curs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CO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to be followed by a number to add to the score.  SCORE 100 will add 100 points to the player's total.  Values 0 to 255 are val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tarts a sound effect.  Expects a single parameter for the sound number to p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C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Clears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B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from 0 to 7 inclusive.  Sets the border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Sets the permanent display attributes.  Format is 128 * FLASH + 64 * BRIGHT + 8 * PAPER + INK.  Can be used prior to displaying text or clearing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DE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Pauses for the duration specifi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for the number of the message to disp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KIL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Initiates the kill player event and decrements the life counter.  You should set up the lives counter in the initialisation event using something like LET LIVES =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LINE, COLUM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s.  These determine the position at which the score or message will be displayed.  They are temporary and change every time a sprite is displayed, so always use them immediately before a MESSAGE or SHOWSCORE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GETRANDO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Generates a random number between zero and the argument, and places it in the RND variable.  GETRANDOM 100 will generate a number from 0 to 99, GETRANDOM 2 will generate a zero or 1.</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R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  The last random number generated by GETRANDO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ADD, SUBTR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Add or subtract to or from a sprite parameter or variable, eg. ADD 1 TO A or SUBTRACT 5 FROM B.</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CREENUP, SCREENDOWN, SCREENRIGHT, SCREENLEF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up, down, left or right one screen if possi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DEAD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Condition is true if the current sprite is in contact with a deadly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WAITKE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Waits for a keypres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JUM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The current sprite will jump, provided it is not already in mid-air and there are no walls in the way.  As you would expect, any sprite can be made to jump, not just those under the direct control of the play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FAL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Provided the sprite is not already falling or jumping, this checks to see if the sprite is standing on top of solid ground.  If not, it will start to fall, using the descending half of the jump table (your game will automatically find this point, even if you have modified the jump table).  FALL is useful if a sprite type is subject to gravity, eg platform gam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GO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Used in IF statements and expects a single argument.  The expression is true if the specified object is owned by the player.  The argument can be a variable if required, so IF GOT 1 is valid, as is IF GOT A.  You could even use a sprite parameter as an argument if you wish.</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GE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 parameter specifying the object to get.  Places the specified object in the player's inventory, regardless of where it is.  The object could be on the current screen, another screen, or just missing.  It is up to you to decide when the player can get a particular object.  You may want to use DETECTOBJECT to determine when a sprite is touching an object fir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PU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n argument specifying the object number.  The object is dropped onto the screen at the current sprite's position, unless it is already on the current screen.  Argument can be numeric, a variable or sprite parame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Detects objects touched by the current sprite, and places the result in the OBJ variable.  If the sprite is touching more than one object, only the object with the lowest number is detected.  If no object is detected, OBJ will be set to 25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  The last object number detected by 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Times New Roman" w:cs="Times New Roman"/>
          <w:b/>
          <w:bCs/>
          <w:sz w:val="32"/>
          <w:szCs w:val="32"/>
          <w:u w:val="single"/>
          <w:lang w:val="en-GB"/>
        </w:rPr>
        <w:t>Technical informa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created with the utility are stand-alone, and should work independently of the editor itself.  AGD does not change the interrupt mode, so you are free to set up your own interrupts, to play music, for example.  However, you should not disable the interrupts.  If you wish to set up your own interrupts using IM2, make sure your service routine increments the byte at memory location 23672 every frame, or your game will hang.  AGD does not change the value of the IY register, although IX is used throughout, mostly as a sprite poin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occupy memory from 35800 upwards, and this is the area that is saved by the utility.  Below this lies the code for the editor.  At the very top of RAM, the last 768 bytes from 64768 to 65535 are used as a dummy collision map area to distinguish between different types of blocks - walls, ladders, empty space and so on.  No buffer is required for screen data decompression, since these are expanded on-the-fly by the routine which draws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sets the keyboard repeat rate system variable at address 23562.  The Sinclair ROM sets this to 5 on startup, and AGD will lower this to 3 to speed up editing.  However, if you POKE 23562 with any value other than 5 AGD will not change it.  So you can POKE 23562,1 to set the keyboard repeat rate to maximum speed, should you wish to do so.</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Console">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