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0pt;margin-top:-205.45pt;width:492.4pt;height:205.35pt;mso-wrap-style:none;v-text-anchor:middle;mso-position-vertical:top" type="_x0000_t172">
            <v:path textpathok="t"/>
            <v:textpath on="t" fitshape="t" string="Retro" style="font-family:&quot;Impact&quot;;font-size:12pt"/>
            <v:fill o:detectmouseclick="t" type="solid" color2="#0099ff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07.95pt;margin-top:141.7pt;width:233.95pt;height:96.4pt;mso-wrap-style:none;v-text-anchor:middle;rotation:327" type="_x0000_t136">
            <v:path textpathok="t"/>
            <v:textpath on="t" fitshape="t" string="for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0pt;margin-top:-201.35pt;width:425.25pt;height:201.25pt;mso-wrap-style:none;v-text-anchor:middle;mso-position-vertical:top" type="_x0000_t136">
            <v:path textpathok="t"/>
            <v:textpath on="t" fitshape="t" string="games 84'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ZX Spectrum" w:hAnsi="ZX Spectrum" w:cs="ZX Spectrum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5953125" cy="3209925"/>
                <wp:effectExtent l="19685" t="19685" r="469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960" cy="32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X spectrum  48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905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66cc" stroked="t" o:allowincell="f" style="position:absolute;margin-left:-18pt;margin-top:1.45pt;width:468.7pt;height:252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X spectrum  48k</w:t>
                      </w:r>
                    </w:p>
                  </w:txbxContent>
                </v:textbox>
                <v:path textpathok="t"/>
                <v:textpath on="t" fitshape="t" string="ZX spectrum  48k" style="font-family:&quot;Impact&quot;;font-size:40pt"/>
                <v:fill o:detectmouseclick="t" type="solid" color2="#ff9933"/>
                <v:stroke color="#99ccff" weight="38160" joinstyle="miter" endcap="flat"/>
                <v:shadow on="t" obscured="f" color="#990000"/>
                <w10:wrap type="none"/>
              </v:shape>
            </w:pict>
          </mc:Fallback>
        </mc:AlternateContent>
      </w:r>
      <w:r>
        <w:rPr>
          <w:rFonts w:cs="ZX Spectrum" w:ascii="ZX Spectrum" w:hAnsi="ZX Spectrum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  <w:pict>
          <v:shape id="shape_0" fillcolor="red" stroked="f" o:allowincell="f" style="position:absolute;margin-left:0pt;margin-top:-81.05pt;width:425.9pt;height:80.95pt;mso-wrap-style:none;v-text-anchor:middle;mso-position-vertical:top" type="_x0000_t136">
            <v:path textpathok="t"/>
            <v:textpath on="t" fitshape="t" string="jatekgyaros2005'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Heading2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 L Ő S Z Ó</w:t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TextBody"/>
        <w:rPr/>
      </w:pPr>
      <w:r>
        <w:rPr/>
        <w:t>Játszani jó ! Senki nem vonja kétségbe a tőmondat igazságát.Mi azonban továbbmegyünk:játszani kell is !!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TextBody"/>
        <w:rPr/>
      </w:pPr>
      <w:r>
        <w:rPr/>
        <w:t>Ahhoz ugyanis,hogy a mai technika, ( 1984-et írunk ) a számítógép mindnyájunk kezes eszközévé váljék, öregnek és fiatalnak egyaránt meg kell tanulnia bánni vele.S nem a legélvezetesebb-e játszva tanulni ? Erre ismét csak igenlően felelhet mindenki, különösen, ha hozzátesszük, hogy olyan játékokról van szó, melyek által nemcsak a mozdulat és koncentráció tökéletesedik, hanem maga a gondolkozás is virtuózzá válhat.</w:t>
      </w:r>
    </w:p>
    <w:p>
      <w:pPr>
        <w:pStyle w:val="TextBody"/>
        <w:rPr/>
      </w:pPr>
      <w:r>
        <w:rPr/>
        <w:t>A legnépszerűbb számítógépek egyikére (mi lehet más mint a  ZX Spectrum) készített érdekes játékoknak eredetijük is igen kedveltek a homo ludens által. Reméljük,hogy játékosaink/olvasóink a számítógépbe töltött programokon – könyvünk alapján eligazodva,esetleg TANULMÁNYOZVA a programok listáit,szórakozva valóban többet tanulnak,mintha csak a tanulással „szórakoznának” 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A játékgyáros  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A spectrum karakter (betű ) készlete: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Sinclair Spectrum karakterkészlet (96 karakter(betűk és más írásjelek)a 15616-16383 tárcímeken tlálható meg,minden kearakterhez 8 bájt tartozik.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T A R T A L O M  J E G Y Z É K :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BOMBÁZÓ –   BOMBE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COWBOY  -   COWBO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FUTKOSÓ –   RUNNER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 xml:space="preserve">GONDOLKOZZ- MASTERMIND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HANOI     - TOWER OF HANO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HERNYÓ    - SNAIL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HORDÓ     - BARREL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KVÍZ      - QUIZ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eastAsia="Courier New"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40"/>
        </w:rPr>
        <w:t>NYÍL      - ARROW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NTFALÓ  - PACMA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ROGKAT   - CATALOG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TILI-TOLI – PUZZL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TORPEDÓ   - BATTLESHIP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KARKÉSZ   - UDG MAKER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Heading1"/>
        <w:rPr/>
      </w:pPr>
      <w:r>
        <w:rPr/>
        <w:t>BOMBÁZÓ   -   BOMB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írás: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  <w:drawing>
          <wp:inline distT="0" distB="0" distL="0" distR="0">
            <wp:extent cx="4805680" cy="3002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 </w:t>
      </w:r>
      <w:r>
        <w:rPr>
          <w:rFonts w:cs="ZX Spectrum" w:ascii="ZX Spectrum" w:hAnsi="ZX Spectrum"/>
          <w:sz w:val="20"/>
        </w:rPr>
        <w:t xml:space="preserve">1 REM  bombazo   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 </w:t>
      </w:r>
      <w:r>
        <w:rPr>
          <w:rFonts w:cs="ZX Spectrum" w:ascii="ZX Spectrum" w:hAnsi="ZX Spectrum"/>
          <w:sz w:val="20"/>
        </w:rPr>
        <w:t>2 REM Nyitrai 84'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 </w:t>
      </w:r>
      <w:r>
        <w:rPr>
          <w:rFonts w:cs="ZX Spectrum" w:ascii="ZX Spectrum" w:hAnsi="ZX Spectrum"/>
          <w:sz w:val="20"/>
        </w:rPr>
        <w:t>5 REM Bombazo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 </w:t>
      </w:r>
      <w:r>
        <w:rPr>
          <w:rFonts w:cs="ZX Spectrum" w:ascii="ZX Spectrum" w:hAnsi="ZX Spectrum"/>
          <w:sz w:val="20"/>
        </w:rPr>
        <w:t xml:space="preserve">6 REM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 </w:t>
      </w:r>
      <w:r>
        <w:rPr>
          <w:rFonts w:cs="ZX Spectrum" w:ascii="ZX Spectrum" w:hAnsi="ZX Spectrum"/>
          <w:sz w:val="20"/>
        </w:rPr>
        <w:t xml:space="preserve">7 REM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 </w:t>
      </w:r>
      <w:r>
        <w:rPr>
          <w:rFonts w:cs="ZX Spectrum" w:ascii="ZX Spectrum" w:hAnsi="ZX Spectrum"/>
          <w:sz w:val="20"/>
        </w:rPr>
        <w:t xml:space="preserve">8 REM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10 DEFFN a()=PEEK (PEEK 23684+256*PEEK 23685)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 xml:space="preserve">15 LET max=0: RANDOMIZE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 xml:space="preserve">20 LET er=0: PAPER 0: INK 6: BORDER 1: CLS </w:t>
      </w:r>
    </w:p>
    <w:p>
      <w:pPr>
        <w:pStyle w:val="Normal"/>
        <w:rPr/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25 PRINT AT 21,7;"Nehezsegi fok ? 1-5"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30 LET a$=INKEY$: IF CODE a$&lt;49 OR CODE a$&gt;53 THEN GOTO 3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35 LET nf=10-VAL a$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40 LET b$="ţţţţţ"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45 FOR i=1 TO 31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50 LET k=1+INT (5*RND)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55 FOR j=4+nf+INT (RND*nf) TO 20</w:t>
      </w:r>
    </w:p>
    <w:p>
      <w:pPr>
        <w:pStyle w:val="Normal"/>
        <w:rPr/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60 PRINT AT j,i; INK 1+6*RND;b$(k)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65 NEXT j: NEXT i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70 LET rs=0: LET ro=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 </w:t>
      </w:r>
      <w:r>
        <w:rPr>
          <w:rFonts w:cs="ZX Spectrum" w:ascii="ZX Spectrum" w:hAnsi="ZX Spectrum"/>
          <w:sz w:val="20"/>
        </w:rPr>
        <w:t>75 PRINT AT 21,0; BRIGHT 1;"Bombazashoz nyomj egy gombot!"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00 LET bi=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05 IF INKEY$ &lt;&gt; "" AND rs&lt;20 THEN GOTO 30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10 PRINT AT rs,ro;: IF FN a()&gt;128 THEN GOTO 200</w:t>
      </w:r>
    </w:p>
    <w:p>
      <w:pPr>
        <w:pStyle w:val="Normal"/>
        <w:rPr/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15 PRINT INK 4;"ţ"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20 IF bi THEN GOTO 305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25 BEEP (NOT bi)/50,12: BEEP (NOT bi)/12,6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30 PRINT AT rs,ro;" ": LET ro=ro+1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35 IF ro=32 THEN LET ro=0: LET rs=rs+1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40 IF rs&lt;22 THEN GOTO 110-5*NOT bi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50 RESTORE 180: FOR i=0 TO 13</w:t>
      </w:r>
    </w:p>
    <w:p>
      <w:pPr>
        <w:pStyle w:val="Normal"/>
        <w:rPr/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55 READ j,k: BEEP j,k: NEXT i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60 GOSUB 400: GOTO 25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180 DATA .3,2,.6,7,.1,9,.1,2,.1,9,.3,11,.3,11,.3,11,.1,11,.1,12,.1,7,.5,11,.1,9,.3,7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00 REM az utkozes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02 BEEP .1,-25: PRINT AT rs,ro; FLASH 1; INVERSE 1;"ţţ": LET su=er/3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05 IF su&gt;127 THEN LET su=127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10 FOR i=0 TO PI STEP PI/32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15 PLOT 128,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20 DRAW INK 3;INT (su*COS i),INT (su*SIN i)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25 NEXT i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30 GOSUB 40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40 INPUT "Jatszol meg ? ";a$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245 IF a$ &lt;&gt; "n" THEN GOTO 2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 xml:space="preserve">250 STOP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00 REM a bombazas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02 LET bs=rs: LET bo=ro-1: LET bi=1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05 LET bs=bs+1: IF bs &gt;= 21 THEN GOTO 10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10 LET bo=(bo+1 AND bo&lt;31)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15 PRINT AT bs,bo;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20 IF FN a()=0 THEN PRINT "ţ": BEEP .06,60-bs: PRINT AT bs,bo;" ": GOTO 13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25 FOR j=bs TO 2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30 PRINT AT j,bo;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35 IF FN a() &lt;&gt; 0 THEN LET er=er+1: PRINT " "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40 NEXT j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345 GOTO 10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400 IF max&lt;er THEN LET max=er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>410 PRINT AT 0,0;"Eredmeny= ";er,"Legjobb= ";max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 </w:t>
      </w:r>
      <w:r>
        <w:rPr>
          <w:rFonts w:cs="ZX Spectrum" w:ascii="ZX Spectrum" w:hAnsi="ZX Spectrum"/>
          <w:sz w:val="20"/>
        </w:rPr>
        <w:t xml:space="preserve">420 RETURN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000 DATA 8,8,140,254,254,140,8,8,36,60,24,60,60,60,60,24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010 DATA 129,255,255,129,129,255,255,129,129,255,153,153,153,153,255,129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020 DATA 255,153,153,255,255,153,153,255,255,129,189,165,165,189,129,255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030 DATA 219,90,66,90,90,66,90,219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036 DATA 0,112,120,127,127,32,64,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037 DATA 0,0,240,154,254,250,80,136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 xml:space="preserve">5100 BORDER 4: PAPER 7: INK 2: BRIGHT 1: CLS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110 RESTORE 500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120 FOR i=USR "a" TO USR "g"+8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130 READ j: POKE i,j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140 NEXT i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200 PRINT AT 10,13; FLASH 1;"Bombazo"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210 PLOT 197,25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220 DRAW 1,1,27225.058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>5230 PAUSE 50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eastAsia="ZX Spectrum" w:cs="ZX Spectrum" w:ascii="ZX Spectrum" w:hAnsi="ZX Spectrum"/>
          <w:sz w:val="20"/>
        </w:rPr>
        <w:t xml:space="preserve">  </w:t>
      </w:r>
      <w:r>
        <w:rPr>
          <w:rFonts w:cs="ZX Spectrum" w:ascii="ZX Spectrum" w:hAnsi="ZX Spectrum"/>
          <w:sz w:val="20"/>
        </w:rPr>
        <w:t xml:space="preserve">5240 RUN </w:t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p>
      <w:pPr>
        <w:pStyle w:val="Normal"/>
        <w:rPr>
          <w:rFonts w:ascii="ZX Spectrum" w:hAnsi="ZX Spectrum" w:cs="ZX Spectrum"/>
          <w:sz w:val="20"/>
        </w:rPr>
      </w:pPr>
      <w:r>
        <w:rPr>
          <w:rFonts w:cs="ZX Spectrum" w:ascii="ZX Spectrum" w:hAnsi="ZX Spectrum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ZX Spectrum">
    <w:charset w:val="ee"/>
    <w:family w:val="auto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0:35:00Z</dcterms:created>
  <dc:creator>Apuci</dc:creator>
  <dc:description/>
  <dc:language>en-US</dc:language>
  <cp:lastModifiedBy>NYITRAI</cp:lastModifiedBy>
  <dcterms:modified xsi:type="dcterms:W3CDTF">2004-12-18T09:53:00Z</dcterms:modified>
  <cp:revision>10</cp:revision>
  <dc:subject/>
  <dc:title> </dc:title>
</cp:coreProperties>
</file>