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32"/>
        </w:rPr>
      </w:pPr>
      <w:r>
        <w:rPr>
          <w:b/>
          <w:sz w:val="32"/>
        </w:rPr>
        <w:t>comp.sys.sinclair Crap Games Competition 2014</w:t>
      </w:r>
    </w:p>
    <w:p>
      <w:pPr>
        <w:pStyle w:val="NoSpacing"/>
        <w:jc w:val="center"/>
        <w:rPr>
          <w:b/>
          <w:b/>
        </w:rPr>
      </w:pPr>
      <w:r>
        <w:rPr>
          <w:b/>
          <w:sz w:val="32"/>
        </w:rPr>
        <w:t>The Download Collection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The Submissions</w:t>
      </w:r>
    </w:p>
    <w:p>
      <w:pPr>
        <w:pStyle w:val="NoSpacing"/>
        <w:rPr/>
      </w:pPr>
      <w:r>
        <w:rPr/>
        <w:t>The original files provided by the authors:</w:t>
      </w:r>
    </w:p>
    <w:p>
      <w:pPr>
        <w:pStyle w:val="NoSpacing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3423"/>
        <w:gridCol w:w="2974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/>
            </w:pPr>
            <w:r>
              <w:rPr/>
              <w:t>Filename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/>
            </w:pPr>
            <w:r>
              <w:rPr/>
              <w:t>Titl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/>
            </w:pPr>
            <w:r>
              <w:rPr/>
              <w:t>Author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DR.tap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nother Drink, Reverend?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 Tap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dvanced Cricket Simulator v2.Z8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dvanced Cricket Simulator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ndrew Green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llKeyTester.tzx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ll-Key-Tester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gyuri/WSS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LMCSSCGCS.tzx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dvanced Last Minute CSSCGC Simulator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leespoons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ps.tap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dvanced Putin Simulator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nonymous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rtyPants.tap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rty Pant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 Tap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sss.tap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dvanced Space Scarper Simulator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teve McCrea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attlecows.tap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attle Cow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nders Carlsson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itsetgogame.tap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IXBIT and the maze of deadly monster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 Tap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lindspritemaker.tap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Blind Spritemaker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 Tap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obsNewKidneyv2.tap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ob’s New Kidne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ellend Softwar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radTheGame.tap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rad: The Gam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aul ‘Eq.’ Collins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ump3.tzx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ump Up the Numbers (and letters)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d Raven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arbondating.tap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arbon Dating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hris Young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hoppy_bird.z8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hoppy Bird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hris Young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liff.tzx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Jump off a Cliff Simulator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d Raven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TS_0.TAP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rap, Tapir, Slipper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 Tap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avidMoyes.z8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dvanced David Moyes Simulator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ebelstar Without a Caus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illon.tap</w:t>
            </w:r>
          </w:p>
          <w:p>
            <w:pPr>
              <w:pStyle w:val="NoSpacing"/>
              <w:rPr/>
            </w:pPr>
            <w:r>
              <w:rPr/>
              <w:t>dillon2.tap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illon’s Cap Caper (v1 and v2)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atGubbins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ivide.tap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ivid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nders Carlsson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ongee Con.tzx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ongee Con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Yoshiatom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erret.tap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un Ferret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atGubbins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lappybirdadv.tap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lappy Bird: The Text Adventur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leespoons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ORESTOFDOOM.tap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Forest of Doom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 Tap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SP Final.tzx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erbil Space Program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r.Sputnik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haiku.tap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Haik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atmeouws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Hangman for Idiots.Z8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Hangman for Idiot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ndrew Green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Harry the Baby Saves the World With His Amazing Water Pistol.Z8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Harry the Baby Saves the World With His Amazing Water Pistol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ndrew Green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hobohemiav2.tap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Hobohem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teve McCrea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Horace Goes Peeing.tap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Horace Goes Peeing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Lee Tonks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jsw.tap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Jet Set Willy v1.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pud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LondonMarathon.tap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dvanced London Marathon Simulator Challeng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leespoons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rmoney.sna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r Money!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et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uddingchase.z8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udding Chas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 Tap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Quest for ye flask.tzx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Quest for ye Flask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Yoshiatom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emoveTheLogo.tzx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emove the Logo (original ‘Atic Atac’ version)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leespoons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ocks.tzx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ocks: Count Them!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r.Sputnik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tdfos.z8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Display File of Sisyphu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 Tap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titb_final.tzx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nside the Box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 Tap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C_optimized.tzx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h*te Cycle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d Raven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hadowOfTheBeef.tzx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hadow of the Beef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aul ‘Eq.’ Collins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leep.TAP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ood Nights Sleep Simulator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ndrew Green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okomath.tap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okomath!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 Tap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pecDRAW _0.TAP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Wild West SpecDRAW!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 Tap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pectriv.tap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pecTriv #1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teve McCrea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ea tray 1.SNA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otchi Advanced Downhill Tea Tray Simulator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bsinthe_boy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OUCHTHERING.tap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ouch the Ring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 Tap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apped!.tzx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apped!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d Raven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wist03.z8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wister for Tw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atGubbins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Ultimate Horse Racing Simulator.SNA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Ultimate Horse Racing Simulator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ndrew Green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Ultimate ZX Spectrum Games Designer.z8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Ultimate ZX Spectrum Games Designer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ndrew Green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YesDear.tzx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Yes Dear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aul ‘Eq.’ Collins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Yoshiatom-SBS2.tzx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wim B****** Swim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Yoshiatom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-Zero- Asteroids 2.sna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Zero Asteroids II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atGubbins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zeroasteroids.tap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Zero Asteroid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atGubbins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zerobreakout.tap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Zero Breakout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atGubbins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zeroinvaders.tap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Zero Invader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atGubbins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Supporting Material</w:t>
      </w:r>
    </w:p>
    <w:p>
      <w:pPr>
        <w:pStyle w:val="NoSpacing"/>
        <w:rPr/>
      </w:pPr>
      <w:r>
        <w:rPr/>
        <w:t>Original supporting material provided by the authors: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6397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/>
            </w:pPr>
            <w:r>
              <w:rPr/>
              <w:t>Filename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-D Lightcycles.png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lternate loading screen from Ed Raven’s Sh*te Cycles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attlecows.txt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nstructions for Anders Carlsson’s Battle Cows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lindsprite.rzx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 demonstration video from R Tape’s Blind Sprite Maker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ivide.txt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nstructions for Anders Carlsson’s Divid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ongee con cover.png</w:t>
            </w:r>
          </w:p>
          <w:p>
            <w:pPr>
              <w:pStyle w:val="NoSpacing"/>
              <w:rPr/>
            </w:pPr>
            <w:r>
              <w:rPr/>
              <w:t>Dongee Con.zip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nlay Artwork and alternate filetype versions of Yoshiatom’s Dongee Con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rbutn-instructions.txt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nstructions for Ed Raven’s Bump Up the Numbers (and letters)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icture of the author with a cow.jpg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ourtesy of Paul ‘Eq.’ Collins from Shadow of the Beef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wssakt_Product_inlay.jpg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nlay Artwork for Pgyuri/WSS’ All-Key-Tester/Presser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QFYF Inlay.png</w:t>
            </w:r>
          </w:p>
          <w:p>
            <w:pPr>
              <w:pStyle w:val="NoSpacing"/>
              <w:rPr/>
            </w:pPr>
            <w:r>
              <w:rPr/>
              <w:t>QFYF Insructions.txt</w:t>
            </w:r>
          </w:p>
          <w:p>
            <w:pPr>
              <w:pStyle w:val="NoSpacing"/>
              <w:rPr/>
            </w:pPr>
            <w:r>
              <w:rPr/>
              <w:t>Quest for ye flask.zip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nlay Artwork, Instructions and alternate filetype versions of Yoshiatom’s Quest for ye Flask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tdfos_backstory.txt</w:t>
            </w:r>
          </w:p>
          <w:p>
            <w:pPr>
              <w:pStyle w:val="NoSpacing"/>
              <w:rPr/>
            </w:pPr>
            <w:r>
              <w:rPr/>
              <w:t>rtdfos_code_p1.jpg</w:t>
            </w:r>
          </w:p>
          <w:p>
            <w:pPr>
              <w:pStyle w:val="NoSpacing"/>
              <w:rPr/>
            </w:pPr>
            <w:r>
              <w:rPr/>
              <w:t>rtdfos_code_p2.jpg</w:t>
            </w:r>
          </w:p>
          <w:p>
            <w:pPr>
              <w:pStyle w:val="NoSpacing"/>
              <w:rPr/>
            </w:pPr>
            <w:r>
              <w:rPr/>
              <w:t>rtdfos_code_p3.jpg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ackstory and Machine Code notes from R Tape’s Display file of Sysiphus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Extras</w:t>
      </w:r>
    </w:p>
    <w:p>
      <w:pPr>
        <w:pStyle w:val="NoSpacing"/>
        <w:rPr/>
      </w:pPr>
      <w:r>
        <w:rPr/>
        <w:t>Files produced as part of the host’s meddling!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6397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/>
            </w:pPr>
            <w:r>
              <w:rPr/>
              <w:t>Filename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rtyPants 1.1.tap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ttribute block-aligned version of R Tape’s Arty Pants with other minor ‘corrections’ to make this marginally more user-friendly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illon(MykeUDG).tap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 version of MatGubbin’s Dillon’s Cap Caper with the UDGs from my original Worst Game in the World feature mock-up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ivide cheat sheets.zip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, 5 and 7 times tables upto about 60,000 – Ideal for pinning to the wall – for use with Anders Carlsson’s Divid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qyd-CheatSheet.png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olour Charts for Paul ‘Eq.’ Collins’ Yes Dear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ORESTOFDOOM.z8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 ZX81 Conversion of R Tape’s Forest of Doom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QFYF.z8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 ZX81 Conversion of Yoshiatom’s Quest for ye Flask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emoveTheLogo_LA.tzx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econtroversialised version of leespoons’ Remove the Logo with the ‘Loft Assault’ screen$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tap-cityscape.rzx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 recording of me drawing a cityscape in R Tape’s Arty Pants – marginally more interesting than watching paint drying!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titb_manualwrite.txt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BASIC ‘compiler’ for R Tape’s Inside the Box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titb_uzxsgdcrash.rzx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 recording of me trying to compile R Tape’s Inside the Box in Andrew Green’s Ultimate ZX Spectrum Games Designer (and failing!)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leep(cracked).TAP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 ‘zero day cracked’ version of Andrew Green’s Good Nights Sleep Simulator with the copy protection removed and his BASIC code exposed for all to see!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pectriv-cheatsheet.png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ll the answers for Steve McCrea’s SpecTriv #17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MLARG_48.tzx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My version of WGitW’s The Moving Left and Right Game (M Lorimer) for the Spectrum 48K 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MLARG_81.p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y version of WGitW’s The Moving Left and Right Game (M Lorimer) for the ZX81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wist03_corrected.z8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‘</w:t>
            </w:r>
            <w:r>
              <w:rPr/>
              <w:t>Spellchecked’ version of MatGubbins’ Twister for Two to see if his original phonetic spellings actually made Currah uSpeech sound better!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ytsbs-instructions.txt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araphrased version of the ‘Run Baby Run’ instructions from WoS produced for Yoshiatom’s Swim B****** Swim</w:t>
            </w:r>
          </w:p>
        </w:tc>
      </w:tr>
    </w:tbl>
    <w:p>
      <w:pPr>
        <w:pStyle w:val="NoSpacing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9:03:00Z</dcterms:created>
  <dc:creator>Michael Pickstock</dc:creator>
  <dc:description/>
  <cp:keywords/>
  <dc:language>en-US</dc:language>
  <cp:lastModifiedBy>Michael Pickstock</cp:lastModifiedBy>
  <dcterms:modified xsi:type="dcterms:W3CDTF">2015-01-19T18:58:00Z</dcterms:modified>
  <cp:revision>7</cp:revision>
  <dc:subject/>
  <dc:title/>
</cp:coreProperties>
</file>